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  <w:t>Modul 7, Activitatea 4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>Formatul planului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sz w:val="20"/>
          <w:szCs w:val="20"/>
          <w:lang w:val="fr-FR"/>
        </w:rPr>
        <w:t>Recapitulaţi ideile din lista de mai jos şi idenficati câteva idei ce s-ar potrivi cu unitatea de învăţare. Fiti atenti sa recapitula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  <w:lang w:val="fr-FR"/>
        </w:rPr>
        <w:t xml:space="preserve">i Planul Unităţii de Învăţare  pentru anumite cerinţe unice.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/>
          <w:sz w:val="20"/>
          <w:szCs w:val="20"/>
          <w:lang w:val="fr-FR"/>
        </w:rPr>
        <w:t>Notă:</w:t>
      </w:r>
      <w:r>
        <w:rPr>
          <w:rFonts w:cs="Verdana" w:ascii="Verdana" w:hAnsi="Verdana"/>
          <w:sz w:val="20"/>
          <w:szCs w:val="20"/>
          <w:lang w:val="fr-FR"/>
        </w:rPr>
        <w:t xml:space="preserve"> Deocamdată acest format este deschis astfel încât să fie editat. Veţi avea nevoie să protejaţi/ să închideţi acest formular dacă vreţi să verificaţi casetele şi să lucraţi pe ele. </w:t>
      </w:r>
      <w:r>
        <w:rPr>
          <w:rFonts w:cs="Verdana" w:ascii="Verdana" w:hAnsi="Verdana"/>
          <w:sz w:val="20"/>
          <w:szCs w:val="20"/>
        </w:rPr>
        <w:t xml:space="preserve">Vezi Intel® </w:t>
      </w:r>
      <w:bookmarkStart w:id="0" w:name="OLE_LINK6"/>
      <w:bookmarkStart w:id="1" w:name="OLE_LINK5"/>
      <w:r>
        <w:rPr>
          <w:rFonts w:cs="Verdana" w:ascii="Verdana" w:hAnsi="Verdana"/>
          <w:sz w:val="20"/>
          <w:szCs w:val="20"/>
        </w:rPr>
        <w:t>Ghid de asistenţă</w:t>
      </w:r>
      <w:bookmarkEnd w:id="0"/>
      <w:bookmarkEnd w:id="1"/>
      <w:r>
        <w:rPr>
          <w:rFonts w:cs="Verdana" w:ascii="Verdana" w:hAnsi="Verdana"/>
          <w:sz w:val="20"/>
          <w:szCs w:val="20"/>
        </w:rPr>
        <w:t>, Abilitatea 10.10 referitoare la procesarea documentelor.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0_2340730998"/>
            <w:bookmarkStart w:id="3" w:name="__Fieldmark__0_2340730998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sau colectaţi politicile de utilizare, formulare cu consimţământul părinţilor pentru proiectele de e-mail, Web, excursii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3_2340730998"/>
            <w:bookmarkStart w:id="5" w:name="__Fieldmark__3_2340730998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6_2340730998"/>
            <w:bookmarkStart w:id="7" w:name="__Fieldmark__6_2340730998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9_2340730998"/>
            <w:bookmarkStart w:id="9" w:name="__Fieldmark__9_2340730998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2_2340730998"/>
            <w:bookmarkStart w:id="11" w:name="__Fieldmark__12_2340730998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ţi ajutorul din partea  specialiştilor în tehnologie, a părinţilor, a voluntarilor comunităţii care pot  ajuta  proiectul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5_2340730998"/>
            <w:bookmarkStart w:id="13" w:name="__Fieldmark__15_2340730998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18_2340730998"/>
            <w:bookmarkStart w:id="15" w:name="__Fieldmark__18_2340730998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1_2340730998"/>
            <w:bookmarkStart w:id="17" w:name="__Fieldmark__21_2340730998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4_2340730998"/>
            <w:bookmarkStart w:id="19" w:name="__Fieldmark__24_2340730998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Trimiteţi un e-mail liderilor comunităţilor despre acest proiect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27_2340730998"/>
            <w:bookmarkStart w:id="21" w:name="__Fieldmark__27_2340730998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Programaţi un eveniment special pentru prezentarea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0_2340730998"/>
            <w:bookmarkStart w:id="23" w:name="__Fieldmark__30_2340730998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ţi un articol în ziarul şcolii sau pe site-ul şcoli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3_2340730998"/>
            <w:bookmarkStart w:id="25" w:name="__Fieldmark__33_2340730998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ţi pentru discuţii persoane din afara şcolii  sau mentori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6_2340730998"/>
            <w:bookmarkStart w:id="27" w:name="__Fieldmark__36_2340730998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39_2340730998"/>
            <w:bookmarkStart w:id="29" w:name="__Fieldmark__39_2340730998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2_2340730998"/>
            <w:bookmarkStart w:id="31" w:name="__Fieldmark__42_2340730998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5_2340730998"/>
            <w:bookmarkStart w:id="33" w:name="__Fieldmark__45_2340730998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ţi şi stabiliţi cum veţi gestiona dosarele elevilor, inclusiv cum veţi verific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48_2340730998"/>
            <w:bookmarkStart w:id="35" w:name="__Fieldmark__48_2340730998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2_2340730998"/>
            <w:bookmarkStart w:id="37" w:name="__Fieldmark__52_2340730998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6_2340730998"/>
            <w:bookmarkStart w:id="39" w:name="__Fieldmark__56_2340730998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2340730998"/>
            <w:bookmarkStart w:id="41" w:name="__Fieldmark__60_2340730998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4_2340730998"/>
            <w:bookmarkStart w:id="43" w:name="__Fieldmark__64_2340730998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68_2340730998"/>
            <w:bookmarkStart w:id="45" w:name="__Fieldmark__68_2340730998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72_2340730998"/>
            <w:bookmarkStart w:id="47" w:name="__Fieldmark__72_2340730998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rganizaţi echipele de revizui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75_2340730998"/>
            <w:bookmarkStart w:id="49" w:name="__Fieldmark__75_2340730998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aţi dosarele elevilor salvate pe reţea, pe site-ul elevilor, pe wiki sau care v-au fost trimise prin e-mail sau care v-au oferit un feedback în munca voastră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78_2340730998"/>
            <w:bookmarkStart w:id="51" w:name="__Fieldmark__78_2340730998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elefonaţi voluntarilor sau invitaţilor  cu câteva zile înainte 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81_2340730998"/>
            <w:bookmarkStart w:id="53" w:name="__Fieldmark__81_2340730998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84_2340730998"/>
            <w:bookmarkStart w:id="55" w:name="__Fieldmark__84_2340730998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87_2340730998"/>
            <w:bookmarkStart w:id="57" w:name="__Fieldmark__87_2340730998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90_2340730998"/>
            <w:bookmarkStart w:id="59" w:name="__Fieldmark__90_2340730998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93_2340730998"/>
            <w:bookmarkStart w:id="61" w:name="__Fieldmark__93_2340730998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97_2340730998"/>
            <w:bookmarkStart w:id="63" w:name="__Fieldmark__97_2340730998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101_2340730998"/>
            <w:bookmarkStart w:id="65" w:name="__Fieldmark__101_2340730998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105_2340730998"/>
            <w:bookmarkStart w:id="67" w:name="__Fieldmark__105_2340730998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109_2340730998"/>
            <w:bookmarkStart w:id="69" w:name="__Fieldmark__109_2340730998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113_2340730998"/>
            <w:bookmarkStart w:id="71" w:name="__Fieldmark__113_2340730998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mulţumiri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116_2340730998"/>
            <w:bookmarkStart w:id="73" w:name="__Fieldmark__116_2340730998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119_2340730998"/>
            <w:bookmarkStart w:id="75" w:name="__Fieldmark__119_2340730998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122_2340730998"/>
            <w:bookmarkStart w:id="77" w:name="__Fieldmark__122_2340730998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125_2340730998"/>
            <w:bookmarkStart w:id="79" w:name="__Fieldmark__125_2340730998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feriţi diplome pentru elevi (dacă este cazul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128_2340730998"/>
            <w:bookmarkStart w:id="81" w:name="__Fieldmark__128_2340730998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131_2340730998"/>
            <w:bookmarkStart w:id="83" w:name="__Fieldmark__131_2340730998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134_2340730998"/>
            <w:bookmarkStart w:id="85" w:name="__Fieldmark__134_2340730998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137_2340730998"/>
            <w:bookmarkStart w:id="87" w:name="__Fieldmark__137_2340730998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141_2340730998"/>
            <w:bookmarkStart w:id="89" w:name="__Fieldmark__141_2340730998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145_2340730998"/>
            <w:bookmarkStart w:id="91" w:name="__Fieldmark__145_2340730998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149_2340730998"/>
            <w:bookmarkStart w:id="93" w:name="__Fieldmark__149_2340730998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fr-FR"/>
        </w:rPr>
        <w:t>Ce alte activităţi</w:t>
      </w:r>
      <w:r>
        <w:rPr>
          <w:rFonts w:cs="Verdana" w:ascii="Verdana" w:hAnsi="Verdana"/>
          <w:i/>
          <w:color w:val="0000FF"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sz w:val="20"/>
          <w:szCs w:val="20"/>
          <w:lang w:val="fr-FR"/>
        </w:rPr>
        <w:t xml:space="preserve"> aţi putea realiza pentru a desfăşura lecţii bune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Bodycontent1">
    <w:name w:val="bodycontent1"/>
    <w:basedOn w:val="Fontdeparagrafimplici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Fontdeparagrafimplicit"/>
    <w:qFormat/>
    <w:rPr>
      <w:i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CharChar">
    <w:name w:val=" Char Char"/>
    <w:basedOn w:val="Fontdeparagrafimplici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Corptext2">
    <w:name w:val="Corp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cumarcatori">
    <w:name w:val="Listă cu marcatori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Legend">
    <w:name w:val="Legendă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20:00Z</dcterms:created>
  <dc:creator>Jennifer Doherty</dc:creator>
  <dc:description/>
  <cp:keywords/>
  <dc:language>en-US</dc:language>
  <cp:lastModifiedBy>ws21</cp:lastModifiedBy>
  <dcterms:modified xsi:type="dcterms:W3CDTF">2010-01-18T15:20:00Z</dcterms:modified>
  <cp:revision>2</cp:revision>
  <dc:subject/>
  <dc:title>Intel® Teach Program Essentials Course</dc:title>
</cp:coreProperties>
</file>